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6/03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02580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8915" cy="2724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external iliac artery are patent with no significant stenosis or aneurysmal dilatation.  Normal tr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iliac artery was not determined due to bowel g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and proximal profunda femoris artery are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 proximal superficial femoral artery is patent however noted with low velocities high resistance waveforms. The mid to distal SFA is occluded with soft homogeneous plaque.</w:t>
      </w:r>
    </w:p>
    <w:p>
      <w:pPr>
        <w:pStyle w:val="Normal"/>
        <w:rPr/>
      </w:pPr>
      <w:r>
        <w:rPr>
          <w:rFonts w:cs="Comic Sans MS" w:ascii="Comic Sans MS" w:hAnsi="Comic Sans MS"/>
        </w:rPr>
        <w:t>The flow reconstitute in the popliteal artery and noted with damped monophasic waveform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anterior tibial artery and dorsalis pedis artery is patent with damped monophasic waveforms.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peroneal artery was poorly visualized however noted with damped mono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sterior tibial appear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/03/201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580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mid to distal SFA ( soft homogeneous plaque  )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? Occluded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3:50:00Z</dcterms:created>
  <dc:creator>Vascular Imaging Services</dc:creator>
  <dc:description/>
  <cp:keywords/>
  <dc:language>en-US</dc:language>
  <cp:lastModifiedBy>Jacqui</cp:lastModifiedBy>
  <cp:lastPrinted>2019-10-06T14:58:00Z</cp:lastPrinted>
  <dcterms:modified xsi:type="dcterms:W3CDTF">2019-11-23T11:30:00Z</dcterms:modified>
  <cp:revision>5</cp:revision>
  <dc:subject/>
  <dc:title>NAME:</dc:title>
</cp:coreProperties>
</file>